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drawing>
          <wp:inline distT="0" distB="0" distL="0" distR="0">
            <wp:extent cx="3251200" cy="1131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96" r="-34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1131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ODER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Conste que el abajo firmante............................................................, en representación de la firma..................................................................., con RUC No. ............................, en calidad de ........................................, por el presente nombran a Pacific Patent Intellectual S.A.C., y/o Juan C. Gallegos Sosa y/o Ivan Hidalgo Novoa y/o Dr. Luis Contreras Hernández, para que en forma conjunta y/o indistintamente actúen como sus apoderados especiales con facultades amplias y suficientes para solicitar, representar, gestionar, tramitar y recabar de oficinas y autoridades nacionales que correspondan: la obtención de Patentes de Invención; Modelos de Utilidad y Diseños Industriales; Registro y Renovación de Marcas; Nombres y Lemas Comerciales; Derechos de Autor; Registros Sanitarios; Defensa Legal de los mismos, Oposiciones; Apelaciones; Reconsideraciones; Acuerdos o Convenios de Coexistencia de Marcas; Cancelaciones; Nulidades; Desistimientos; Renuncia Total o Parcial de Derechos inscritos; cesión de derechos inscritos, así como de solicitudes de registro; Licencias de Uso; Transferencias; Modificación de Registros; Conciliaciones; Reclamos; Queja; Denuncias por Competencia Desleal; Acción por Infracción; nombrar depositario; estando facultados para delegar o sustituir el presente poder y revocar dichas sustituciones o delegaciones y reasumir las facultades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ste Poder no será revocado por otro Poder otorgado en fecha posterior a distinta persona, a menos que en dicho nuevo Poder tal revocación sea expresamente indicada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ste Poder de manera expresa ratifica la validez de todos los actos administrativos realizados que a nuestro nombre hubieran realizado los Apoderados en relación con las facultades antes mencionadas, antes de la suscripción del presente Poder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r medio del presente instrumento, revoco totalmente cualquier tipo de Poder otorgado con anterioridad al presente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Dado y firmado en la ciudad de....................... a los ....... días del mes de ......................... del 200..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_______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firma)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16:02:00Z</dcterms:created>
  <dc:creator>WinuE</dc:creator>
  <dc:description/>
  <cp:keywords/>
  <dc:language>en-US</dc:language>
  <cp:lastModifiedBy>Microsoft</cp:lastModifiedBy>
  <dcterms:modified xsi:type="dcterms:W3CDTF">2008-04-15T17:47:00Z</dcterms:modified>
  <cp:revision>3</cp:revision>
  <dc:subject/>
  <dc:title>PODER</dc:title>
</cp:coreProperties>
</file>